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ach Schadewald</w:t>
      </w:r>
    </w:p>
    <w:p>
      <w:pPr>
        <w:pStyle w:val="Normal"/>
        <w:rPr/>
      </w:pPr>
      <w:r>
        <w:rPr/>
      </w:r>
    </w:p>
    <w:p>
      <w:pPr>
        <w:pStyle w:val="Normal"/>
        <w:rPr/>
      </w:pPr>
      <w:r>
        <w:rPr/>
        <w:t>Williams &amp; Wiggs</w:t>
      </w:r>
    </w:p>
    <w:p>
      <w:pPr>
        <w:pStyle w:val="Normal"/>
        <w:rPr/>
      </w:pPr>
      <w:r>
        <w:rPr/>
      </w:r>
    </w:p>
    <w:p>
      <w:pPr>
        <w:pStyle w:val="Normal"/>
        <w:rPr/>
      </w:pPr>
      <w:r>
        <w:rPr/>
        <w:t>Action English II &amp; RWWS 1</w:t>
      </w:r>
    </w:p>
    <w:p>
      <w:pPr>
        <w:pStyle w:val="Normal"/>
        <w:rPr/>
      </w:pPr>
      <w:r>
        <w:rPr/>
      </w:r>
    </w:p>
    <w:p>
      <w:pPr>
        <w:pStyle w:val="Normal"/>
        <w:rPr/>
      </w:pPr>
      <w:r>
        <w:rPr/>
        <w:t>9 May11</w:t>
        <w:br/>
      </w:r>
    </w:p>
    <w:p>
      <w:pPr>
        <w:pStyle w:val="Normal"/>
        <w:spacing w:lineRule="auto" w:line="480"/>
        <w:jc w:val="center"/>
        <w:rPr/>
      </w:pPr>
      <w:r>
        <w:rPr/>
        <w:t>Should Athletes that used HGH make the Hall of Fame?</w:t>
      </w:r>
    </w:p>
    <w:p>
      <w:pPr>
        <w:pStyle w:val="Normal"/>
        <w:tabs>
          <w:tab w:val="clear" w:pos="709"/>
          <w:tab w:val="left" w:pos="1095" w:leader="none"/>
        </w:tabs>
        <w:spacing w:lineRule="auto" w:line="480"/>
        <w:rPr/>
      </w:pPr>
      <w:r>
        <w:rPr/>
        <w:tab/>
        <w:t xml:space="preserve">HGH (Human Growth Hormone) was made in 1979, and it was used for children or adults that had Human Growth Hormone deficiencies (Emanuelson). In the MLB (Major League Baseball) there is a huge controversy with the use of HGH. Should athletes that used HGH make it into the Hall of Fame? The MLB let America start voting for the people to make it into the Hall of Fame. A lot of people don't think that they should make it into the Hall of Fame, but I think otherwise, because I just don't accuse them, but I see the other stats when they weren't on HGH, and not just looking at; They used HGH so they don't need to make it into the Hall of Fame. Athletes that used HGH should make it into the Hall of Fame if they have taken it previously, but still have good enough stats to make it into the Hall of Fame when they weren't using HGH. </w:t>
      </w:r>
    </w:p>
    <w:p>
      <w:pPr>
        <w:pStyle w:val="Normal"/>
        <w:tabs>
          <w:tab w:val="clear" w:pos="709"/>
          <w:tab w:val="left" w:pos="1095" w:leader="none"/>
        </w:tabs>
        <w:spacing w:lineRule="auto" w:line="480"/>
        <w:rPr/>
      </w:pPr>
      <w:r>
        <w:rPr>
          <w:b/>
          <w:bCs/>
        </w:rPr>
        <w:tab/>
        <w:t>`</w:t>
      </w:r>
      <w:r>
        <w:rPr/>
        <w:t xml:space="preserve">The HGH use in Baseball has gone up ever since; Neifi Perez was caught for using Amphetamine (Kaufman). One person that was very successful and then got caught using HGH is Alex Rodriguez. In Alex Rodriguez's career he has hit over 600 home runs. He used HGH in his '02-'03 seasons. In that season he hit more home runs than he did ever in his career. In 2002 he hit 57 home runs, which is his career high, and in 2003 he hit 54 homes run which is second leading career in Home Runs. Alex Rodriguez gets a lot of RBI’S (Runs Batted In) almost every year. In 2007 Alex Rodriguez hit the best in his career. He hit 156 RBI’s that season. His next best season in RBI’s though, is when he did use HGH. He had 142 RBI’s, which is his second best in his career for RBI’s. </w:t>
      </w:r>
    </w:p>
    <w:p>
      <w:pPr>
        <w:pStyle w:val="Normal"/>
        <w:tabs>
          <w:tab w:val="clear" w:pos="709"/>
          <w:tab w:val="left" w:pos="1095" w:leader="none"/>
        </w:tabs>
        <w:spacing w:lineRule="auto" w:line="480"/>
        <w:rPr/>
      </w:pPr>
      <w:r>
        <w:rPr/>
        <w:tab/>
        <w:t xml:space="preserve">Barry Bonds is the “Home Run King.” Barry Bonds has hit 762 home runs in his career. That is seven more home runs than Hank Aaron, who hit 755 home runs, back in 1976. Baseball has changed a lot since then. The fields have gotten smaller, and the baseball has been compacted more, so it is easier to hit more home runs. Back in 1991 when Barry Bonds started playing baseball he was fast, more of a contact hitter than a power hitter, and he was small. In 2004 though, he was big, powerful, and was more of a power hitter than a contact hitter. It can be possible that he has gotten bigger, but becoming a contact hitter, then a power hitter you have to put in a lot of work. You have to change your swing, and it’s just a lot a work for a thirteen year change. </w:t>
      </w:r>
    </w:p>
    <w:p>
      <w:pPr>
        <w:pStyle w:val="Normal"/>
        <w:tabs>
          <w:tab w:val="clear" w:pos="709"/>
          <w:tab w:val="left" w:pos="1095" w:leader="none"/>
        </w:tabs>
        <w:spacing w:lineRule="auto" w:line="480"/>
        <w:rPr/>
      </w:pPr>
      <w:r>
        <w:rPr/>
        <w:tab/>
        <w:t xml:space="preserve">HGH in baseball is really becoming a major thing for the players. It is a very big risk that players are willing to take just to become famous, or even make it into the Hall of Fame. HGH can improve a lot of key things for players in the MLB must have to be good. HGH increases energy, reverses the side of aging, improves memory, improves vision, and hand eye coordination, burns fat, builds muscle, and it improves recovery or healing. The players in the MLB have really taken advantage of this drug. It was made for children and adults that have trouble because they have weak muscles or bones. HGH is also used for children or adults that have low or no growth hormones. Another thing that HGH is used for is for physically disabled people, moving and to get their muscles strong enough to hold their own body up. </w:t>
      </w:r>
    </w:p>
    <w:p>
      <w:pPr>
        <w:pStyle w:val="Normal"/>
        <w:tabs>
          <w:tab w:val="clear" w:pos="709"/>
          <w:tab w:val="left" w:pos="1095" w:leader="none"/>
        </w:tabs>
        <w:spacing w:lineRule="auto" w:line="480"/>
        <w:rPr/>
      </w:pPr>
      <w:r>
        <w:rPr/>
        <w:tab/>
        <w:t xml:space="preserve">Many people ask what HGH is.  HGH is steroids that let people that have little or no growth hormone grow like a normal person would. If they take the drug then they will have the growth hormone that a person would, and they would grow. You can take the drug two ways that you are able to take the drug. You can either get a shot into the right or left arm. Or you can get the pills that you have to swallow. </w:t>
      </w:r>
    </w:p>
    <w:p>
      <w:pPr>
        <w:pStyle w:val="Normal"/>
        <w:tabs>
          <w:tab w:val="clear" w:pos="709"/>
          <w:tab w:val="left" w:pos="1095" w:leader="none"/>
        </w:tabs>
        <w:spacing w:lineRule="auto" w:line="480"/>
        <w:rPr/>
      </w:pPr>
      <w:r>
        <w:rPr/>
        <w:tab/>
        <w:t xml:space="preserve">The Side effects of HGH can do wear and tear on a player that took HGH. Some major side effects while taking HGH are: Reduced sperm count; Impotency, which means lacking strength, the shrinkage of testicles, Difficulty or pain while urinating, and the swelling of chest tissues. For women that have taken HGH the side effects are facial hair growth, deepened voice, breast reduction, and menstrual cycle change. </w:t>
      </w:r>
    </w:p>
    <w:p>
      <w:pPr>
        <w:pStyle w:val="Normal"/>
        <w:tabs>
          <w:tab w:val="clear" w:pos="709"/>
          <w:tab w:val="left" w:pos="1095" w:leader="none"/>
        </w:tabs>
        <w:spacing w:lineRule="auto" w:line="480"/>
        <w:rPr/>
      </w:pPr>
      <w:r>
        <w:rPr/>
        <w:tab/>
        <w:t xml:space="preserve">Examples of players that have used HGH before, so they could recover from an injury are Andy Petite, and Roger Clemens. They have both been accused and they have both proven guilty for using HGH. In 2002, Andy Petite had a shoulder injury that would keep him out for a season. Instead he just took the HGH drug and he was back within two weeks. Roger Clemens is another one of the athletes to use HGH, so he could recover from a shoulder injury.  Roger Clemens had his injury in 2000, and that is when he got caught using HGH. </w:t>
      </w:r>
    </w:p>
    <w:p>
      <w:pPr>
        <w:pStyle w:val="Normal"/>
        <w:tabs>
          <w:tab w:val="clear" w:pos="709"/>
          <w:tab w:val="left" w:pos="1095" w:leader="none"/>
        </w:tabs>
        <w:spacing w:lineRule="auto" w:line="480"/>
        <w:rPr/>
      </w:pPr>
      <w:r>
        <w:rPr/>
        <w:tab/>
        <w:t xml:space="preserve">Should players that used HGH make it into the Hall of Fame? Athletes that used HGH should make it into the Hall of Fame if they have taken it previously, but still have good enough stats to make it into the Hall of Fame when they weren't using HGH. </w:t>
      </w:r>
      <w:r>
        <w:rPr>
          <w:bCs/>
        </w:rPr>
        <w:t xml:space="preserve">Mark McGwire was one of the best hitters of all time. Mark McGwire used HGH in his 1989-1990 offseason with the Oakland Athletics (Santo). Mark McGwire does have the Hall of Fame numbers when use HGH, but people didn’t think that he shouldn’t make it there just because he used HGH. His best numbers in Home Runs are in 1998, and he didn’t even use HGH in that year. His best season in RBI’s which is in 1999. In 1999 he had 147 RBI’s, which is his career high in RBI’s. Someone that used HGH and did make it into the Hall of Fame was baseball great Cal Ripken Jr. Cal Ripken was caught with a shot and a bottle that read “British Dragon.” British Dragon is a type of HGH brand that is sold all over the United States (Dragon). Cal Ripken was good enough to make it into the Hall of Fame, because of his defensive skills and his ability to make contact with the ball a lot. He broke the record for most consistent games played. He played in seven seasons worth of games in a row. The streak started from May 30 1982 through September 20 1988 (Truth). He also played third base, which is called the “Hot Corner,” because of the baseballs being hit very hard on that side of the field. To play that many games with 110% every single game, it means that something is up and needs to be checked out. </w:t>
      </w:r>
    </w:p>
    <w:p>
      <w:pPr>
        <w:pStyle w:val="Normal"/>
        <w:tabs>
          <w:tab w:val="clear" w:pos="709"/>
          <w:tab w:val="left" w:pos="1095" w:leader="none"/>
        </w:tabs>
        <w:spacing w:lineRule="auto" w:line="480"/>
        <w:rPr/>
      </w:pPr>
      <w:r>
        <w:rPr>
          <w:bCs/>
        </w:rPr>
        <w:tab/>
        <w:t xml:space="preserve">Some people don't think that they should make the Hall of Fame. They use the saying “Cheaters win, and winners never cheat.” to back everything that they have up. They don't have that much stuff though because it's all opinion. They don't have any facts to back up what they are saying. They just think that because they used it for one to two years that they shouldn't make the Hall of Fame. They just want to ruin their career and not give them a future. They want them to stay up at night, for what they did. Well I think differently. They should be able to make the Hall of Fame. They need to be respected, because it is hard enough to hit a ball that is traveling ninety miles an hour, and sometimes even faster. They are always getting neglected for not always hitting it out of the park. They have to hit a two pound ball over 300+ feet. Not even forgetting that hitting with a wood bat is harder to hit farther than a metal bat. We should be giving them a chance and look at the stats. Alex Rodriguez for example is one of the best hitters in baseball right now, and he used HGH back in 2002 and 2003. We have to look at the stat sheet, and erase the numbers from when they used HGH. Alex Rodriguez would still be a Hall of Famer, but since people don't think that he should make it, and then they won’t vote for him, because they say that he cheated. We need to start looking at the previous years and then we can decide whether or not they will be in the Hall of Fame. </w:t>
      </w:r>
    </w:p>
    <w:p>
      <w:pPr>
        <w:pStyle w:val="Normal"/>
        <w:tabs>
          <w:tab w:val="clear" w:pos="709"/>
          <w:tab w:val="left" w:pos="1095" w:leader="none"/>
        </w:tabs>
        <w:spacing w:lineRule="auto" w:line="480"/>
        <w:rPr/>
      </w:pPr>
      <w:r>
        <w:rPr>
          <w:bCs/>
        </w:rPr>
        <w:tab/>
        <w:t xml:space="preserve">There have been people that have lied in front of a jury and a judge and there have been people that have came out and told the truth. Jason Giambi was one of the players that just came out and told the truth. A lot of people forgave him for coming out and telling the truth the first time that someone asked him about it. One of the players that didn’t come out and tell the truth was Rafael </w:t>
      </w:r>
      <w:r>
        <w:rPr/>
        <w:t>Palmeiro. He lied right in front of congress, and then they proved him guilty in the next month. He pointed at Congress and said “I did not take any illegal substance.”</w:t>
      </w:r>
    </w:p>
    <w:p>
      <w:pPr>
        <w:pStyle w:val="Normal"/>
        <w:tabs>
          <w:tab w:val="clear" w:pos="709"/>
          <w:tab w:val="left" w:pos="1095" w:leader="none"/>
        </w:tabs>
        <w:spacing w:lineRule="auto" w:line="480"/>
        <w:rPr/>
      </w:pPr>
      <w:r>
        <w:rPr/>
        <w:tab/>
        <w:t>HGH is a major problem that needs to be stopped in the MLB. It is causing a huge diversity between fans that have different opinions. It is very unfair to the players that are trying to play fair, from the players that just want fame, fortune, and making it into the Hall of Fame. People have lied and told the truth, but people still need to look at their other stats for when they didn’t use the HGH, and see if they are still able. They can’t just believe that; they used HGH so they shouldn’t make the Hall of Fame because they cheated. People that vote for the Hall of Fame need to look at every year and every stat and see if they are good enough. Alex Rodriguez, Mark McGwire, Cal Ripken Jr., Andy Petite, and Roger Clemens should be able to make it into the Hall of Fame because of their great numbers. Give these players a chance to have a great future, and not just ruin it because of one vote. Yes, they did cheat and I don’t think that is the right thing to do, but Athletes that used HGH should make it into the Hall of Fame if they have taken it previously, but still have good enough stats to make it into the Hall of Fame when they weren't using HGH.</w:t>
      </w:r>
    </w:p>
    <w:p>
      <w:pPr>
        <w:pStyle w:val="Normal"/>
        <w:tabs>
          <w:tab w:val="clear" w:pos="709"/>
          <w:tab w:val="left" w:pos="1095" w:leader="none"/>
        </w:tabs>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hadewald</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HeaderChar">
    <w:name w:val="Header Char"/>
    <w:basedOn w:val="WWDefaultParagraphFont"/>
    <w:qFormat/>
    <w:rPr>
      <w:rFonts w:eastAsia="SimSun;宋体" w:cs="Mangal"/>
      <w:kern w:val="2"/>
      <w:sz w:val="24"/>
      <w:szCs w:val="21"/>
      <w:lang w:bidi="hi-IN"/>
    </w:rPr>
  </w:style>
  <w:style w:type="character" w:styleId="FooterChar">
    <w:name w:val="Footer Char"/>
    <w:basedOn w:val="WWDefaultParagraphFont"/>
    <w:qFormat/>
    <w:rPr>
      <w:rFonts w:eastAsia="SimSun;宋体" w:cs="Mangal"/>
      <w:kern w:val="2"/>
      <w:sz w:val="24"/>
      <w:szCs w:val="21"/>
      <w:lang w:bidi="hi-IN"/>
    </w:rPr>
  </w:style>
  <w:style w:type="character" w:styleId="BalloonTextChar">
    <w:name w:val="Balloon Text Char"/>
    <w:basedOn w:val="WWDefaultParagraphFont"/>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13:00Z</dcterms:created>
  <dc:creator/>
  <dc:description/>
  <cp:keywords/>
  <dc:language>en-US</dc:language>
  <cp:lastModifiedBy>Zachary</cp:lastModifiedBy>
  <dcterms:modified xsi:type="dcterms:W3CDTF">2011-05-16T00:19:00Z</dcterms:modified>
  <cp:revision>3</cp:revision>
  <dc:subject/>
  <dc:title/>
</cp:coreProperties>
</file>